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center"/>
        <w:rPr>
          <w:b/>
          <w:b/>
        </w:rPr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30"/>
        </w:rPr>
        <w:t>Российская Федерац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ИЗБИРАТЕЛЬНАЯ КОМИССИЯ НОВГОРО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От 08.11.2010 № 88/2 - 4</w:t>
      </w:r>
    </w:p>
    <w:p>
      <w:pPr>
        <w:pStyle w:val="Normal"/>
        <w:rPr>
          <w:b/>
          <w:b/>
        </w:rPr>
      </w:pPr>
      <w:r>
        <w:rPr/>
        <w:t>Великий Новгород</w:t>
      </w:r>
    </w:p>
    <w:p>
      <w:pPr>
        <w:pStyle w:val="TextBody"/>
        <w:spacing w:before="120" w:after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/>
        <w:t xml:space="preserve">О Комплексе мероприятий Избирательной комиссии Новгородской области по подготовке и проведению единого дня голосования </w:t>
      </w:r>
    </w:p>
    <w:p>
      <w:pPr>
        <w:pStyle w:val="TextBody"/>
        <w:rPr/>
      </w:pPr>
      <w:r>
        <w:rPr/>
        <w:t xml:space="preserve">в Новгородской области 13 марта 2011 года </w:t>
      </w:r>
    </w:p>
    <w:p>
      <w:pPr>
        <w:pStyle w:val="TextBody"/>
        <w:spacing w:before="120" w:after="0"/>
        <w:rPr/>
      </w:pPr>
      <w:r>
        <w:rPr/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унктом 2 постановления Центральной избирательной комиссии Российской Федерации от 19 октября 2010 года № 222/148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3 марта 2011 года»</w:t>
      </w:r>
    </w:p>
    <w:p>
      <w:pPr>
        <w:pStyle w:val="Heading2"/>
        <w:spacing w:lineRule="auto" w:line="360"/>
        <w:ind w:firstLine="567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ПОСТАНОВЛЯЕТ:</w:t>
      </w:r>
    </w:p>
    <w:p>
      <w:pPr>
        <w:pStyle w:val="TextBody"/>
        <w:spacing w:lineRule="auto" w:line="360"/>
        <w:ind w:firstLine="560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единого дня голосования в Новгородской области 13 марта 2011 года (прилагается).</w:t>
      </w:r>
    </w:p>
    <w:p>
      <w:pPr>
        <w:pStyle w:val="TextBody"/>
        <w:spacing w:lineRule="exact" w:line="440"/>
        <w:ind w:firstLine="560"/>
        <w:jc w:val="both"/>
        <w:rPr/>
      </w:pPr>
      <w:r>
        <w:rPr>
          <w:b w:val="false"/>
        </w:rPr>
        <w:t>2. Возложить контроль за выполнением Комплекса мероприятий Избирательной комиссии Новгородской области по подготовке и проведению е</w:t>
      </w:r>
      <w:r>
        <w:rPr>
          <w:b w:val="false"/>
          <w:bCs w:val="false"/>
        </w:rPr>
        <w:t>диного дня голосования в Новгородской области 13 марта 2011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exact" w:line="440"/>
        <w:ind w:firstLine="560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 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exact" w:line="440"/>
        <w:ind w:firstLine="560"/>
        <w:jc w:val="both"/>
        <w:rPr/>
      </w:pPr>
      <w:r>
        <w:rPr>
          <w:b w:val="false"/>
        </w:rPr>
        <w:t xml:space="preserve">4. </w:t>
      </w:r>
      <w:r>
        <w:rPr>
          <w:b w:val="false"/>
          <w:bCs w:val="false"/>
          <w:spacing w:val="-2"/>
          <w:szCs w:val="28"/>
        </w:rPr>
        <w:t>Разместить настоящее постановление на сайте Избирательной комиссии Новгородской области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Foote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                Т.И. Лебедева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              Е.Л. Меркушева</w:t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6300"/>
      </w:tblGrid>
      <w:tr>
        <w:trPr/>
        <w:tc>
          <w:tcPr>
            <w:tcW w:w="87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Header"/>
              <w:spacing w:lineRule="exact" w:line="240"/>
              <w:ind w:left="172" w:right="-550" w:hanging="0"/>
              <w:jc w:val="left"/>
              <w:rPr/>
            </w:pPr>
            <w:r>
              <w:rPr>
                <w:sz w:val="28"/>
              </w:rPr>
              <w:t xml:space="preserve">к постановлению Избирательной комиссии Новгородской области от 08.11.2010 № 88/2 - 4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</w:r>
    </w:p>
    <w:p>
      <w:pPr>
        <w:pStyle w:val="TextBody"/>
        <w:rPr/>
      </w:pPr>
      <w:r>
        <w:rPr/>
        <w:t xml:space="preserve">мероприятий Избирательной комиссии Новгородской области по подготовке и проведению </w:t>
      </w:r>
    </w:p>
    <w:p>
      <w:pPr>
        <w:pStyle w:val="TextBody"/>
        <w:rPr/>
      </w:pPr>
      <w:r>
        <w:rPr/>
        <w:t>единого дня голосования в Новгородской области 13 марта 2011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3080"/>
        <w:gridCol w:w="42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Cs w:val="27"/>
              </w:rPr>
            </w:pPr>
            <w:r>
              <w:rPr>
                <w:szCs w:val="27"/>
              </w:rPr>
              <w:t>1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7"/>
              </w:rPr>
              <w:t xml:space="preserve">Опубликование (размещение в информационно-телекоммуникационной сети «Интернет») сведений о выборах в </w:t>
            </w:r>
            <w:r>
              <w:rPr>
                <w:bCs/>
                <w:szCs w:val="27"/>
              </w:rPr>
              <w:t xml:space="preserve">органы местного самоуправления в </w:t>
            </w:r>
            <w:r>
              <w:rPr>
                <w:szCs w:val="27"/>
              </w:rPr>
              <w:t>Новгородской области (далее – выборы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 мере назначения выбор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Cs w:val="27"/>
              </w:rPr>
            </w:pPr>
            <w:r>
              <w:rPr>
                <w:szCs w:val="27"/>
              </w:rPr>
              <w:t>1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  <w:br/>
              <w:t>Е.Л. Меркушева,</w:t>
              <w:br/>
              <w:t>от</w:t>
            </w:r>
            <w:r>
              <w:rPr>
                <w:szCs w:val="28"/>
              </w:rPr>
              <w:t>дел правового, кадрового и организационно-методического обеспечения аппарата ИКНО, информационный центр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1.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Контроль за ходом подготовки и проведения выборов в рамках постановления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 в сети Интернет»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1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ассмотрение жалоб на решения и действия (бездействие)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 сроки, установленные законом (при поступлении жалоб)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7"/>
              </w:rPr>
              <w:t>Б.В. Алексеев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11 ноября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Т.И. Лебедева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подготовке и проведении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  <w:r>
              <w:rPr/>
              <w:br/>
              <w:t xml:space="preserve"> от</w:t>
            </w:r>
            <w:r>
              <w:rPr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2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  <w:b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3.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о-аналитических материалов по ходу подготовки и проведению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Е.Л. Меркушева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681" w:hRule="atLeast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>Раздел 4. Внедрение перспективных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4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, комплексов электронного голосования в соответствии с решением ЦИК Росс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 отдельным решениям ЦИК Росс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Б.В. Алексеев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5. Анализ итогов избирательных кампаний</w:t>
            </w:r>
          </w:p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о предварительных итогах голосования:</w:t>
            </w:r>
          </w:p>
          <w:p>
            <w:pPr>
              <w:pStyle w:val="21"/>
              <w:ind w:left="312" w:hanging="0"/>
              <w:rPr/>
            </w:pPr>
            <w:r>
              <w:rPr/>
              <w:t>на досрочных выборах Главы муниципального образования и повторных, дополнительных  выборах депутатов представительного органа муниципального образования;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  <w:p>
            <w:pPr>
              <w:pStyle w:val="21"/>
              <w:ind w:left="312" w:hanging="0"/>
              <w:rPr/>
            </w:pPr>
            <w:r>
              <w:rPr/>
              <w:t>о результатах  досрочных выборов Главы муниципального образования и повторных, дополнительных  выборах депутатов представительного органа муниципального образования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 течение двух суток после окончания голосования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в течение двух суток после принятия решения ТИК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8"/>
              </w:rPr>
              <w:t>информационный центр</w:t>
              <w:br/>
              <w:t>аппарата ИКНО</w:t>
              <w:br/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 1 мая 2011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7"/>
              </w:rPr>
              <w:t>Т.И. Лебедева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готовка отчета об использовании регионального фрагмента ГАС «Выборы» в Новгородской области в единый день голосова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 28 марта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7"/>
              </w:rPr>
            </w:pPr>
            <w:r>
              <w:rPr>
                <w:szCs w:val="28"/>
              </w:rPr>
              <w:t>Т.И. Лебедева,</w:t>
              <w:br/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готовка отчета об использовании комплексов обработки избирательных бюллетеней, комплексов электронного голосования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 25 марта 2011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Е.Л. Меркушева,</w:t>
              <w:br/>
              <w:t>информационный центр</w:t>
              <w:br/>
              <w:t>аппарата ИК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42" w:footer="0" w:bottom="7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396" w:hanging="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452"/>
    </w:pPr>
    <w:rPr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mashb3</dc:creator>
  <dc:description/>
  <dc:language>en-US</dc:language>
  <cp:lastModifiedBy>User</cp:lastModifiedBy>
  <cp:lastPrinted>2010-11-09T14:19:00Z</cp:lastPrinted>
  <dcterms:modified xsi:type="dcterms:W3CDTF">2010-11-09T11:22:00Z</dcterms:modified>
  <cp:revision>2</cp:revision>
  <dc:subject/>
  <dc:title>Проект</dc:title>
</cp:coreProperties>
</file>