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8931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85725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 НОВ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</w:rPr>
        <w:t>от 05.08.2011 № 5</w:t>
      </w:r>
      <w:r>
        <w:rPr>
          <w:sz w:val="28"/>
          <w:lang w:val="en-US"/>
        </w:rPr>
        <w:t>/</w:t>
      </w:r>
      <w:r>
        <w:rPr>
          <w:sz w:val="28"/>
        </w:rPr>
        <w:t>4 - 5</w:t>
      </w:r>
    </w:p>
    <w:p>
      <w:pPr>
        <w:pStyle w:val="Normal"/>
        <w:rPr>
          <w:b/>
          <w:b/>
        </w:rPr>
      </w:pPr>
      <w:r>
        <w:rPr>
          <w:sz w:val="28"/>
        </w:rPr>
        <w:t>Великий Новгор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rPr/>
        <w:t>О Комплексе мероприятий Избирательной комиссии Новгородской области по подготовке и проведению выборов</w:t>
      </w:r>
    </w:p>
    <w:p>
      <w:pPr>
        <w:pStyle w:val="TextBody"/>
        <w:rPr/>
      </w:pPr>
      <w:r>
        <w:rPr/>
        <w:t xml:space="preserve">в Новгородской области 4 декабря 2011 года </w:t>
      </w:r>
    </w:p>
    <w:p>
      <w:pPr>
        <w:pStyle w:val="TextBody"/>
        <w:spacing w:before="120" w:after="0"/>
        <w:rPr/>
      </w:pPr>
      <w:r>
        <w:rPr/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В соответствии со статьей 2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уководствуясь пунктом 2 постановления Центральной избирательной комиссии Российской Федерации от 29 июня 2011 года № 18/195-5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4 декабря 2011 года»</w:t>
      </w:r>
    </w:p>
    <w:p>
      <w:pPr>
        <w:pStyle w:val="Heading2"/>
        <w:spacing w:lineRule="auto" w:line="360"/>
        <w:ind w:firstLine="567"/>
        <w:rPr/>
      </w:pPr>
      <w:r>
        <w:rPr/>
        <w:t>Избирательная комиссия Новгородской обла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"/>
        <w:spacing w:lineRule="auto" w:line="360"/>
        <w:ind w:firstLine="560"/>
        <w:jc w:val="both"/>
        <w:rPr/>
      </w:pPr>
      <w:r>
        <w:rPr>
          <w:b w:val="false"/>
          <w:bCs w:val="false"/>
        </w:rPr>
        <w:t xml:space="preserve">1. Утвердить </w:t>
      </w:r>
      <w:r>
        <w:rPr>
          <w:b w:val="false"/>
          <w:bCs w:val="false"/>
          <w:szCs w:val="28"/>
        </w:rPr>
        <w:t xml:space="preserve">Комплекс мероприятий </w:t>
      </w:r>
      <w:r>
        <w:rPr>
          <w:b w:val="false"/>
          <w:bCs w:val="false"/>
        </w:rPr>
        <w:t>Избирательной комиссии Новгородской области по подготовке и проведению выборов в Новгородской области 4 декабря 2011 года (прилагается).</w:t>
      </w:r>
    </w:p>
    <w:p>
      <w:pPr>
        <w:pStyle w:val="TextBody"/>
        <w:spacing w:lineRule="auto" w:line="360"/>
        <w:ind w:firstLine="560"/>
        <w:jc w:val="both"/>
        <w:rPr/>
      </w:pPr>
      <w:r>
        <w:rPr>
          <w:b w:val="false"/>
        </w:rPr>
        <w:t xml:space="preserve">2. Возложить контроль за выполнением Комплекса мероприятий Избирательной комиссии Новгородской области по подготовке и проведению выборов </w:t>
      </w:r>
      <w:r>
        <w:rPr>
          <w:b w:val="false"/>
          <w:bCs w:val="false"/>
        </w:rPr>
        <w:t>в Новгородской области 4 декабря 2011 года</w:t>
      </w:r>
      <w:r>
        <w:rPr>
          <w:b w:val="false"/>
        </w:rPr>
        <w:t xml:space="preserve"> на председателя Избирательной комиссии Новгородской области Б.В. Алексеева.</w:t>
      </w:r>
    </w:p>
    <w:p>
      <w:pPr>
        <w:pStyle w:val="TextBody"/>
        <w:spacing w:lineRule="auto" w:line="360"/>
        <w:ind w:firstLine="560"/>
        <w:jc w:val="both"/>
        <w:rPr>
          <w:b w:val="false"/>
          <w:b w:val="false"/>
        </w:rPr>
      </w:pPr>
      <w:r>
        <w:rPr>
          <w:b w:val="false"/>
          <w:bCs w:val="false"/>
          <w:spacing w:val="-2"/>
          <w:szCs w:val="28"/>
        </w:rPr>
        <w:t xml:space="preserve">3. Направить настоящее постановление в </w:t>
      </w:r>
      <w:r>
        <w:rPr>
          <w:b w:val="false"/>
          <w:bCs w:val="false"/>
        </w:rPr>
        <w:t>Центральную избирательную комиссию Российской Федерации.</w:t>
      </w:r>
    </w:p>
    <w:p>
      <w:pPr>
        <w:pStyle w:val="TextBody"/>
        <w:spacing w:lineRule="auto" w:line="360"/>
        <w:ind w:firstLine="560"/>
        <w:jc w:val="both"/>
        <w:rPr>
          <w:b w:val="false"/>
          <w:b w:val="false"/>
        </w:rPr>
      </w:pPr>
      <w:r>
        <w:rPr>
          <w:b w:val="false"/>
        </w:rPr>
        <w:t>4. Направить настоящее постановление в территориальные избирательные комиссии Новгородской области.</w:t>
      </w:r>
    </w:p>
    <w:p>
      <w:pPr>
        <w:pStyle w:val="TextBody"/>
        <w:spacing w:lineRule="auto" w:line="360"/>
        <w:ind w:firstLine="560"/>
        <w:jc w:val="both"/>
        <w:rPr>
          <w:b w:val="false"/>
          <w:b w:val="false"/>
          <w:bCs w:val="false"/>
          <w:spacing w:val="-2"/>
          <w:szCs w:val="28"/>
        </w:rPr>
      </w:pPr>
      <w:r>
        <w:rPr>
          <w:b w:val="false"/>
          <w:bCs w:val="false"/>
          <w:spacing w:val="-2"/>
          <w:szCs w:val="28"/>
        </w:rPr>
        <w:t>5. Разместить настоящее постановление на сайте Избирательной комиссии Новгородской области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69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город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tabs>
                <w:tab w:val="clear" w:pos="3060"/>
                <w:tab w:val="clear" w:pos="8931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Б.В. Алексеев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городской области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. Шаваев</w:t>
            </w:r>
          </w:p>
        </w:tc>
      </w:tr>
    </w:tbl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5900"/>
      </w:tblGrid>
      <w:tr>
        <w:trPr/>
        <w:tc>
          <w:tcPr>
            <w:tcW w:w="8788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Header"/>
              <w:spacing w:lineRule="exact" w:line="240"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Header"/>
              <w:spacing w:lineRule="exact" w:line="240"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Header"/>
              <w:spacing w:lineRule="exact" w:line="240"/>
              <w:ind w:left="172" w:right="-550" w:hanging="0"/>
              <w:jc w:val="left"/>
              <w:rPr>
                <w:sz w:val="28"/>
              </w:rPr>
            </w:pPr>
            <w:r>
              <w:rPr>
                <w:sz w:val="28"/>
              </w:rPr>
              <w:t>постановлением Избирательной комиссии Новгородской области от 05.08.2011 № 5/4 - 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мплекс </w:t>
      </w:r>
    </w:p>
    <w:p>
      <w:pPr>
        <w:pStyle w:val="TextBody"/>
        <w:rPr/>
      </w:pPr>
      <w:r>
        <w:rPr/>
        <w:t xml:space="preserve">мероприятий Избирательной комиссии Новгородской области по подготовке и проведению </w:t>
      </w:r>
    </w:p>
    <w:p>
      <w:pPr>
        <w:pStyle w:val="TextBody"/>
        <w:rPr/>
      </w:pPr>
      <w:r>
        <w:rPr/>
        <w:t>выборов в Новгородской области 4 декабря 2011 год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15"/>
        <w:gridCol w:w="3087"/>
        <w:gridCol w:w="4198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№</w:t>
            </w:r>
            <w:r>
              <w:rPr>
                <w:b/>
                <w:szCs w:val="27"/>
              </w:rPr>
              <w:br/>
              <w:t>п/п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Наименование мероприят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Срок исполнени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Исполнители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1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публикование (размещение в информационно-телекоммуникационной сети «Интернет») сведений о выборах в Новгородской области (далее – выборы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мере назначения выборов и в соответствии с Инструкцией по размещению данных Государственной автоматизированной системы Российской Федерации «Выборы» в информационно-телекоммуникационной сети «Интернет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2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2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ходом подготовки и проведения выбо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соответствии с календарными планами с учетом окончания сроков проведения конкретных избирательных действий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  <w:br/>
              <w:t>Е.В. Шаваев,</w:t>
              <w:br/>
            </w: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Контроль за ходом подготовки и проведения выборов в рамках постановления ЦИК России от 19 ноября 2008 года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 в сети Интернет»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4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 выбо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  <w:r>
              <w:rPr>
                <w:sz w:val="28"/>
                <w:szCs w:val="28"/>
              </w:rPr>
              <w:t>&lt;*&gt;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Рассмотрение жалоб на решения и действия (бездействие) территориальных избирательных комиссий Новгородской области (далее – территориальные избирательные комиссии) и их должностных лиц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В сроки, установленные законом (при поступлении жалоб)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  <w:szCs w:val="27"/>
              </w:rPr>
              <w:t>Б.В. Алексеев,</w:t>
            </w:r>
            <w:r>
              <w:rPr>
                <w:sz w:val="28"/>
              </w:rPr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1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Анализ областных законов на предмет соответствия федеральному избирательному законодательств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е позднее 15 августа 2011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.И. Лебедева, 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2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в подготовке и проведении выбо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</w:r>
            <w:r>
              <w:rPr>
                <w:sz w:val="28"/>
              </w:rPr>
              <w:br/>
              <w:t xml:space="preserve"> 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3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территориальным избирательным комиссиям в использовании регионального фрагмента ГАС «Выборы» в период избирательных кампаний в соответствии с постановлением ЦИК России от 28 июня 2006 года № 179/1144-4 «О </w:t>
            </w:r>
            <w:r>
              <w:rPr>
                <w:bCs w:val="false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17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4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в информационно-разъяснительной деятельности в ходе подготовки и проведения выборов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  <w:r>
              <w:rPr>
                <w:sz w:val="28"/>
              </w:rPr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3. Информационное и медийное  сопровождение подготовки и проведения выборов</w:t>
            </w:r>
          </w:p>
        </w:tc>
      </w:tr>
      <w:tr>
        <w:trPr>
          <w:trHeight w:val="5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.1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Разработка и утверждение медиаплана сопровождения подготовки и проведения выборов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До 15 сентября 2011 года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.2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информационных материалов о ходе подготовки и проведения выборов для размещения на сайтах ЦИК России и ИК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  <w:b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.3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информационно-аналитических материалов по ходу подготовки и проведению выбо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есь перио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.4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разование и обеспечение работы Информационного центра ИКНО «Выборы – 2011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соответствии с распоряжением председателя ИКНО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.5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рганизация и обеспечение работы «горячей линии» ИК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отдельному постановлению ИКНО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  <w:t>от</w:t>
            </w:r>
            <w:r>
              <w:rPr>
                <w:sz w:val="28"/>
                <w:szCs w:val="28"/>
              </w:rPr>
              <w:t>дел правового, кадрового и организационно-методического обеспечения аппарата ИКНО</w:t>
            </w:r>
          </w:p>
        </w:tc>
      </w:tr>
      <w:tr>
        <w:trPr>
          <w:trHeight w:val="681" w:hRule="atLeast"/>
        </w:trPr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Раздел 4. Внедрение перспективных технических средств голосования и подсчета голосов</w:t>
            </w:r>
          </w:p>
        </w:tc>
      </w:tr>
      <w:tr>
        <w:trPr>
          <w:trHeight w:val="1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1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еспечение использования комплексов обработки избирательных бюллетеней в соответствии с решением ЦИК Росс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отдельным решениям ЦИК Росс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Б.В. Алексеев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дготовка информации о предварительных результатах выборов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Размещение на сайте ИКНО данных: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 предварительных итогах голосования:</w:t>
            </w:r>
          </w:p>
          <w:p>
            <w:pPr>
              <w:pStyle w:val="2"/>
              <w:ind w:hanging="0"/>
              <w:rPr/>
            </w:pPr>
            <w:r>
              <w:rPr/>
              <w:t>на выборах Главы муниципального образования, дополнительных  выборах депутатов представительного органа муниципального образования;</w:t>
            </w:r>
          </w:p>
          <w:p>
            <w:pPr>
              <w:pStyle w:val="2"/>
              <w:ind w:left="92" w:hanging="18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>о результатах  выборов Главы муниципального образования, дополнительных  выборах депутатов представительного органа муниципального образования;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4 декабря 2011 года 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ечение двух суток после окончания голосования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течение двух суток после принятия решения ТИК 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  <w:br/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нализ практики информационного обеспечения подготовки и проведения выборов избирательными комиссиям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1 февраля 2011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  <w:szCs w:val="27"/>
              </w:rPr>
              <w:t>Т.И. Лебедева,</w:t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5.3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регионального фрагмента ГАС «Выборы» в Новгородской области 4 декабря 2011 год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23 декабря 2011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Т.И. Лебедева,</w:t>
              <w:br/>
              <w:t>информационный центр</w:t>
              <w:br/>
              <w:t>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5.4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23 декабря 2011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7"/>
              </w:rPr>
              <w:t>Е.В. Шаваев,</w:t>
            </w:r>
            <w:r>
              <w:rPr>
                <w:szCs w:val="27"/>
              </w:rPr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*&gt; - здесь и далее по тексту - период избирательной ка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42" w:footer="0" w:bottom="7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  <w:tab w:val="left" w:pos="8931" w:leader="none"/>
      </w:tabs>
      <w:overflowPunct w:val="false"/>
      <w:autoSpaceDE w:val="false"/>
      <w:spacing w:lineRule="atLeast" w:line="240"/>
      <w:jc w:val="right"/>
      <w:textAlignment w:val="baseline"/>
      <w:outlineLvl w:val="4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452"/>
    </w:pPr>
    <w:rPr>
      <w:sz w:val="28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45:00Z</dcterms:created>
  <dc:creator>gvstep_551</dc:creator>
  <dc:description/>
  <dc:language>en-US</dc:language>
  <cp:lastModifiedBy>evshav_230</cp:lastModifiedBy>
  <cp:lastPrinted>2011-08-05T10:01:00Z</cp:lastPrinted>
  <dcterms:modified xsi:type="dcterms:W3CDTF">2011-08-08T09:45:00Z</dcterms:modified>
  <cp:revision>2</cp:revision>
  <dc:subject/>
  <dc:title>Проект</dc:title>
</cp:coreProperties>
</file>