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120" w:after="0"/>
        <w:jc w:val="center"/>
        <w:rPr/>
      </w:pPr>
      <w:r>
        <w:rPr/>
        <w:drawing>
          <wp:inline distT="0" distB="0" distL="0" distR="0">
            <wp:extent cx="84645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jc w:val="center"/>
        <w:rPr>
          <w:sz w:val="32"/>
        </w:rPr>
      </w:pPr>
      <w:r>
        <w:rPr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Heading1"/>
        <w:spacing w:before="360" w:after="120"/>
        <w:rPr>
          <w:bCs/>
          <w:spacing w:val="80"/>
          <w:sz w:val="36"/>
        </w:rPr>
      </w:pPr>
      <w:r>
        <w:rPr>
          <w:bCs/>
          <w:spacing w:val="80"/>
          <w:sz w:val="36"/>
        </w:rPr>
        <w:t>Постановление</w:t>
      </w:r>
    </w:p>
    <w:p>
      <w:pPr>
        <w:pStyle w:val="Normal"/>
        <w:jc w:val="right"/>
        <w:rPr>
          <w:bCs/>
          <w:spacing w:val="80"/>
          <w:sz w:val="36"/>
        </w:rPr>
      </w:pPr>
      <w:r>
        <w:rPr>
          <w:bCs/>
          <w:spacing w:val="80"/>
          <w:sz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105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 июня 2012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105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46/1-5</w:t>
            </w:r>
          </w:p>
        </w:tc>
      </w:tr>
    </w:tbl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г. </w:t>
      </w: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/>
              <w:t>О Комплексе мероприятий Избирательной комиссии Новгородской области по подготовке и проведению выборов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/>
              <w:t>в Новгородской области 14 октября 2012 года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руководствуясь пунктом 2 постановления Центральной избирательной комиссии Российской Федерации от 30 мая 2012 года № 126/967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октября 2012 года»</w:t>
      </w:r>
    </w:p>
    <w:p>
      <w:pPr>
        <w:pStyle w:val="Heading2"/>
        <w:spacing w:lineRule="auto" w:line="360"/>
        <w:ind w:firstLine="709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выборов в Новгородской области 14 октября 2012 года (прилагаетс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2. Возложить контроль за выполнением Комплекса мероприятий Избирательной комиссии Новгородской области по подготовке и проведению выборов </w:t>
      </w:r>
      <w:r>
        <w:rPr>
          <w:b w:val="false"/>
          <w:bCs w:val="false"/>
        </w:rPr>
        <w:t>в Новгородской области 14 октября 2012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 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 Направить настоящее постановление в территориальные избирательные комиссии Новгородской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  <w:t>5. Разместить настоящее постановление на сайте Избирательной комиссии Новгородской области в информационно-телекоммуникационной сети «Интернет».</w:t>
      </w:r>
    </w:p>
    <w:p>
      <w:pPr>
        <w:pStyle w:val="TextBody"/>
        <w:spacing w:lineRule="exact" w:line="440"/>
        <w:ind w:firstLine="560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</w:r>
    </w:p>
    <w:p>
      <w:pPr>
        <w:pStyle w:val="TextBody"/>
        <w:spacing w:lineRule="exact" w:line="440"/>
        <w:ind w:firstLine="560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66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едседатель 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збирательной комисси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ind w:firstLine="2762"/>
              <w:rPr>
                <w:bCs/>
                <w:sz w:val="28"/>
              </w:rPr>
            </w:pPr>
            <w:r>
              <w:rPr>
                <w:bCs/>
                <w:sz w:val="28"/>
              </w:rPr>
              <w:t>Б.В. Алексеев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spacing w:before="120" w:after="0"/>
              <w:rPr>
                <w:bCs/>
                <w:sz w:val="28"/>
              </w:rPr>
            </w:pPr>
            <w:r>
              <w:rPr>
                <w:bCs/>
                <w:sz w:val="28"/>
              </w:rPr>
              <w:t>И.о. секретаря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збирательной комиссии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before="120" w:after="0"/>
              <w:ind w:firstLine="2762"/>
              <w:rPr>
                <w:bCs/>
                <w:sz w:val="28"/>
              </w:rPr>
            </w:pPr>
            <w:r>
              <w:rPr>
                <w:bCs/>
                <w:sz w:val="28"/>
              </w:rPr>
              <w:t>С.В. Кротова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5900"/>
      </w:tblGrid>
      <w:tr>
        <w:trPr/>
        <w:tc>
          <w:tcPr>
            <w:tcW w:w="87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Приложение</w:t>
            </w:r>
          </w:p>
          <w:p>
            <w:pPr>
              <w:pStyle w:val="Header"/>
              <w:spacing w:lineRule="exact" w:line="240" w:before="120" w:after="6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spacing w:lineRule="exact" w:line="240"/>
              <w:ind w:left="172" w:right="-550" w:hanging="0"/>
              <w:jc w:val="center"/>
              <w:rPr>
                <w:sz w:val="28"/>
              </w:rPr>
            </w:pPr>
            <w:r>
              <w:rPr>
                <w:sz w:val="24"/>
              </w:rPr>
              <w:t>постановлением Избирательной комиссии Новгородской области от 14.06.2012 № 46/1-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</w:r>
    </w:p>
    <w:p>
      <w:pPr>
        <w:pStyle w:val="TextBody"/>
        <w:rPr/>
      </w:pPr>
      <w:r>
        <w:rPr/>
        <w:t xml:space="preserve">мероприятий Избирательной комиссии Новгородской области по подготовке и проведению </w:t>
      </w:r>
    </w:p>
    <w:p>
      <w:pPr>
        <w:pStyle w:val="TextBody"/>
        <w:rPr/>
      </w:pPr>
      <w:r>
        <w:rPr/>
        <w:t>выборов в Новгородской области 14 октября 2012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700"/>
        <w:gridCol w:w="3102"/>
        <w:gridCol w:w="4198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 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публикование (размещение в информационно-телекоммуникационной сети «Интернет») сведений о выборах в Новгородской области (далее – выборы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мере назначения выборов и в соответствии с Инструкцией по размещению данных Государственной автоматизированной системы Российской Федерации «Выборы» в информационно-телекоммуникационной сети «Интернет»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15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  <w:t>Е.В. Шаваев,</w:t>
              <w:br/>
            </w: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жалоб на решения и действия (бездействие)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Заслушивание на заседании ИКНО в соответствии с планом работы на полугодие информации председателей территориальных избирательных комиссий о работе по обеспечению избирательных прав граждан при подготовке назначенных на 14 октября 2012 года выборов, в том числе в режиме видеоконферен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0 октябр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Cs w:val="27"/>
              </w:rPr>
              <w:t>Б.В. Алексеев,</w:t>
            </w:r>
            <w:r>
              <w:rPr/>
              <w:br/>
              <w:t>Т.И. Лебедева,</w:t>
            </w:r>
          </w:p>
          <w:p>
            <w:pPr>
              <w:pStyle w:val="21"/>
              <w:rPr/>
            </w:pPr>
            <w:r>
              <w:rPr/>
              <w:t>Е.В. Шавае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Рассмотрение на заседании ИКНО информации о работе ИКНО и территориальных избирательных комиссий с обращениями, поступившими в ходе подготовки и проведения выборов, назначенных на 14 октября 2012 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4 ноябр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  <w:r>
              <w:rPr/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 Оказание правов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е позднее 5 июл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Т.И. Лебедева,</w:t>
            </w:r>
          </w:p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 xml:space="preserve">Е.В. Шаваев,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0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подготовке и проведении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4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  <w:r>
              <w:rPr>
                <w:sz w:val="28"/>
              </w:rPr>
              <w:br/>
              <w:t>от</w:t>
            </w:r>
            <w:r>
              <w:rPr>
                <w:sz w:val="28"/>
                <w:szCs w:val="28"/>
              </w:rPr>
              <w:t xml:space="preserve">делы аппарата ИКНО (по направлениям деятельности) </w:t>
              <w:br/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5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120" w:after="120"/>
              <w:ind w:firstLine="52"/>
              <w:rPr/>
            </w:pPr>
            <w:r>
              <w:rPr/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firstLine="51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widowControl w:val="false"/>
              <w:spacing w:lineRule="auto" w:line="240"/>
              <w:ind w:left="0" w:firstLine="51"/>
              <w:jc w:val="left"/>
              <w:rPr>
                <w:bCs w:val="false"/>
                <w:szCs w:val="28"/>
              </w:rPr>
            </w:pPr>
            <w:r>
              <w:rPr>
                <w:szCs w:val="27"/>
              </w:rPr>
              <w:t>от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 Оказание методической помощи территориальным избирательным комиссиям в подготовке и проведении выборов</w:t>
            </w:r>
          </w:p>
        </w:tc>
      </w:tr>
      <w:tr>
        <w:trPr>
          <w:trHeight w:val="21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по вопросам работы с открепительными удостоверениям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Е.В. Шаваев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/>
            </w:pPr>
            <w:r>
              <w:rPr>
                <w:szCs w:val="27"/>
              </w:rPr>
              <w:t>Т.И. Лебедева,</w:t>
              <w:b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firstLine="11"/>
              <w:jc w:val="left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1415"/>
              <w:widowControl w:val="false"/>
              <w:spacing w:lineRule="auto" w:line="240"/>
              <w:ind w:left="0" w:firstLine="11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4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методической помощи 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firstLine="52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  <w:br/>
            </w:r>
            <w:r>
              <w:rPr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709" w:hRule="atLeast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 Информационное и медийное сопровождение подготовки и проведения выборов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  <w:br/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пресс-конференций, брифингов и иных медийных мероприятий по вопросам подготовки выборов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7"/>
              </w:rPr>
            </w:pPr>
            <w:r>
              <w:rPr>
                <w:szCs w:val="27"/>
              </w:rPr>
              <w:t>Б.В. Алексеев,</w:t>
              <w:br/>
              <w:t>Т.И. Лебедева,</w:t>
            </w:r>
          </w:p>
          <w:p>
            <w:pPr>
              <w:pStyle w:val="21"/>
              <w:rPr>
                <w:szCs w:val="27"/>
              </w:rPr>
            </w:pPr>
            <w:r>
              <w:rPr>
                <w:szCs w:val="27"/>
              </w:rPr>
              <w:t>Е.В. Шаваев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ИКНО «Выборы – 2012»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12-15 октября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  <w:br/>
            </w: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4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рганизация и обеспечение работы «горячей линии» ИКНО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ому постановлению ИКНО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firstLine="51"/>
              <w:jc w:val="left"/>
              <w:rPr>
                <w:szCs w:val="27"/>
              </w:rPr>
            </w:pPr>
            <w:r>
              <w:rPr/>
              <w:t>Б.В. Алексеев,</w:t>
            </w:r>
            <w:r>
              <w:rPr>
                <w:szCs w:val="27"/>
              </w:rPr>
              <w:br/>
              <w:t>от</w:t>
            </w:r>
            <w:r>
              <w:rPr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681" w:hRule="atLeast"/>
          <w:cantSplit w:val="true"/>
        </w:trPr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аздел 5. Внедрение перспективных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 в соответствии с решением ЦИК Росси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решению ЦИК России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/>
            </w:pPr>
            <w:r>
              <w:rPr/>
              <w:t>Б.В. Алексеев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 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дготовка информации о предварительных результатах выборов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 предварительных итогах голосования на выборах</w:t>
            </w:r>
          </w:p>
          <w:p>
            <w:pPr>
              <w:pStyle w:val="Heading5"/>
              <w:ind w:hanging="0"/>
              <w:rPr/>
            </w:pPr>
            <w:r>
              <w:rPr/>
              <w:t>Губернатора Новгородской области и в органы местного самоуправления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о результатах выборов:</w:t>
            </w:r>
          </w:p>
          <w:p>
            <w:pPr>
              <w:pStyle w:val="2"/>
              <w:rPr/>
            </w:pPr>
            <w:r>
              <w:rPr/>
              <w:t>Губернатора Новгородской области;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в органы местного самоуправле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окончания голосования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течение одних суток после принятия решения ИКНО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принятия решения ТИК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  <w:br/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До 1 декабр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  <w:szCs w:val="27"/>
              </w:rPr>
              <w:t>Т.И. Лебедева,</w:t>
              <w:br/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регионального фрагмента ГАС «Выборы» в Новгородской области 14 октября 2012 год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8 октябр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Т.И. Лебедева,</w:t>
              <w:br/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о 10 ноября 2012 года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7"/>
              </w:rPr>
              <w:t>Т.И. Лебедева,</w:t>
            </w:r>
            <w:r>
              <w:rPr>
                <w:szCs w:val="27"/>
              </w:rPr>
              <w:br/>
            </w: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9" w:top="1140" w:footer="0" w:bottom="7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t>054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  <w:szCs w:val="28"/>
        </w:rPr>
        <w:t>здесь и далее по тексту -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outlineLvl w:val="2"/>
    </w:pPr>
    <w:rPr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ind w:firstLine="52"/>
      <w:outlineLvl w:val="3"/>
    </w:pPr>
    <w:rPr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452"/>
      <w:outlineLvl w:val="4"/>
    </w:pPr>
    <w:rPr>
      <w:sz w:val="28"/>
      <w:szCs w:val="27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spacing w:val="0"/>
      <w:w w:val="100"/>
      <w:sz w:val="22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ind w:firstLine="452"/>
    </w:pPr>
    <w:rPr>
      <w:sz w:val="28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14:00Z</dcterms:created>
  <dc:creator>gvstep_551</dc:creator>
  <dc:description/>
  <cp:keywords/>
  <dc:language>en-US</dc:language>
  <cp:lastModifiedBy>User</cp:lastModifiedBy>
  <cp:lastPrinted>2012-06-19T09:11:00Z</cp:lastPrinted>
  <dcterms:modified xsi:type="dcterms:W3CDTF">2012-06-19T05:14:00Z</dcterms:modified>
  <cp:revision>2</cp:revision>
  <dc:subject/>
  <dc:title>Проект</dc:title>
</cp:coreProperties>
</file>