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0"/>
        <w:jc w:val="center"/>
        <w:rPr/>
      </w:pPr>
      <w:r>
        <w:rPr/>
        <w:drawing>
          <wp:inline distT="0" distB="0" distL="0" distR="0">
            <wp:extent cx="846455" cy="93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32"/>
        </w:rPr>
      </w:pPr>
      <w:r>
        <w:rPr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городской области</w:t>
      </w:r>
    </w:p>
    <w:p>
      <w:pPr>
        <w:pStyle w:val="Heading1"/>
        <w:widowControl/>
        <w:spacing w:before="360" w:after="0"/>
        <w:rPr>
          <w:b/>
          <w:b/>
          <w:bCs/>
          <w:spacing w:val="80"/>
          <w:sz w:val="36"/>
          <w:szCs w:val="20"/>
        </w:rPr>
      </w:pPr>
      <w:r>
        <w:rPr>
          <w:b/>
          <w:bCs/>
          <w:spacing w:val="80"/>
          <w:sz w:val="36"/>
          <w:szCs w:val="20"/>
        </w:rPr>
        <w:t>Постановление</w:t>
      </w:r>
    </w:p>
    <w:p>
      <w:pPr>
        <w:pStyle w:val="Normal"/>
        <w:jc w:val="right"/>
        <w:rPr>
          <w:b/>
          <w:b/>
          <w:bCs/>
          <w:spacing w:val="80"/>
          <w:sz w:val="36"/>
          <w:szCs w:val="20"/>
        </w:rPr>
      </w:pPr>
      <w:r>
        <w:rPr>
          <w:b/>
          <w:bCs/>
          <w:spacing w:val="80"/>
          <w:sz w:val="36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105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 декабря 201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№ </w:t>
            </w:r>
            <w:r>
              <w:rPr>
                <w:bCs/>
                <w:color w:val="000000"/>
                <w:sz w:val="28"/>
              </w:rPr>
              <w:t>32/1 - 5</w:t>
            </w:r>
          </w:p>
        </w:tc>
      </w:tr>
    </w:tbl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г. </w:t>
      </w:r>
      <w:r>
        <w:rPr>
          <w:rFonts w:cs="Times New Roman" w:ascii="Times New Roman" w:hAnsi="Times New Roman"/>
          <w:color w:val="000000"/>
          <w:sz w:val="28"/>
        </w:rPr>
        <w:t>Великий Новгор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/>
              <w:t>О Комплексе мероприятий Избирательной комиссии Новгородской области по подготовке и проведению выборов</w:t>
            </w:r>
          </w:p>
          <w:p>
            <w:pPr>
              <w:pStyle w:val="TextBody"/>
              <w:rPr/>
            </w:pPr>
            <w:r>
              <w:rPr/>
              <w:t xml:space="preserve">в Новгородской области 4 марта 2012 года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В соответствии со статьей 23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руководствуясь пунктом 2 постановления Центральной избирательной комиссии Российской Федерации от 21 декабря 2011 года № 79/626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марта 2012 года»</w:t>
      </w:r>
    </w:p>
    <w:p>
      <w:pPr>
        <w:pStyle w:val="Heading2"/>
        <w:spacing w:lineRule="auto" w:line="360"/>
        <w:ind w:firstLine="709"/>
        <w:rPr/>
      </w:pPr>
      <w:r>
        <w:rPr/>
        <w:t>Избирательная комиссия Новгород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 xml:space="preserve">Комплекс мероприятий </w:t>
      </w:r>
      <w:r>
        <w:rPr>
          <w:b w:val="false"/>
          <w:bCs w:val="false"/>
        </w:rPr>
        <w:t>Избирательной комиссии Новгородской области по подготовке и проведению выборов в Новгородской области 4 марта 2012 года (прилагаетс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2. Возложить контроль за выполнением Комплекса мероприятий Избирательной комиссии Новгородской области по подготовке и проведению выборов </w:t>
      </w:r>
      <w:r>
        <w:rPr>
          <w:b w:val="false"/>
          <w:bCs w:val="false"/>
        </w:rPr>
        <w:t>в Новгородской области 4 марта 2012 года</w:t>
      </w:r>
      <w:r>
        <w:rPr>
          <w:b w:val="false"/>
        </w:rPr>
        <w:t xml:space="preserve"> на председателя Избирательной комиссии Новгородской области Б.В. Алексее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  <w:spacing w:val="-2"/>
          <w:szCs w:val="28"/>
        </w:rPr>
        <w:t xml:space="preserve">3. Направить настоящее постановление в </w:t>
      </w:r>
      <w:r>
        <w:rPr>
          <w:b w:val="false"/>
          <w:bCs w:val="false"/>
        </w:rPr>
        <w:t>Центральную избирательную комиссию Российской Федерац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 Направить настоящее постановление в территориальные избирательные комиссии Новгородской обла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  <w:t>5. Разместить настоящее постановление на сайте Избирательной комиссии Новгородской области в информационно-телекоммуникационной сети «Интернет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69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овгородской области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Б.В. Алексеев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pacing w:before="24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ь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овгородской области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Е.В. Шавае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5900"/>
      </w:tblGrid>
      <w:tr>
        <w:trPr/>
        <w:tc>
          <w:tcPr>
            <w:tcW w:w="8788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Header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Header"/>
              <w:spacing w:lineRule="exact" w:line="24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spacing w:lineRule="exact" w:line="240"/>
              <w:ind w:right="-5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ановлением Избирательной комиссии </w:t>
              <w:br/>
              <w:t xml:space="preserve">Новгородской области от 28.12.2011 № </w:t>
            </w:r>
            <w:r>
              <w:rPr>
                <w:bCs/>
                <w:color w:val="000000"/>
                <w:sz w:val="24"/>
              </w:rPr>
              <w:t>32/1 - 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мплекс </w:t>
      </w:r>
    </w:p>
    <w:p>
      <w:pPr>
        <w:pStyle w:val="TextBody"/>
        <w:rPr/>
      </w:pPr>
      <w:r>
        <w:rPr/>
        <w:t xml:space="preserve">мероприятий Избирательной комиссии Новгородской области по подготовке и проведению </w:t>
      </w:r>
    </w:p>
    <w:p>
      <w:pPr>
        <w:pStyle w:val="TextBody"/>
        <w:rPr/>
      </w:pPr>
      <w:r>
        <w:rPr/>
        <w:t>выборов в Новгородской области 4 марта 2012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"/>
        <w:gridCol w:w="6660"/>
        <w:gridCol w:w="15"/>
        <w:gridCol w:w="3045"/>
        <w:gridCol w:w="42"/>
        <w:gridCol w:w="4198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№</w:t>
            </w:r>
            <w:r>
              <w:rPr>
                <w:b/>
                <w:szCs w:val="27"/>
              </w:rPr>
              <w:br/>
              <w:t>п/п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 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1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публикование (размещение в информационно-телекоммуникационной сети «Интернет») сведений о выборах в Новгородской области (далее – выборы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мере назначения выборов и в соответствии с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2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2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ходом подготовки и проведения выборов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календарными планами с учетом окончания сроков проведения конкретных избирательных действий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  <w:br/>
              <w:t>Е.В. Шаваев,</w:t>
              <w:br/>
            </w: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3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Контроль за ходом подготовки и проведения выборов в рамках постановления ЦИК России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 в сети Интернет»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4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 выборов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  <w:r>
              <w:rPr>
                <w:sz w:val="28"/>
                <w:szCs w:val="28"/>
              </w:rPr>
              <w:t>&lt;*&gt;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Рассмотрение жалоб на решения и действия (бездействие) территориальных избирательных комиссий Новгородской области (далее – территориальные избирательные комиссии) и их должностных лиц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2. Оказание правов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1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Анализ областных законов на предмет соответствия федеральному избирательному законодательству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е позднее 30 декабря 2011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 xml:space="preserve">Т.И. Лебедева, 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2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подготовке и проведении выборов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3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территориальным избирательным комиссиям в использовании регионального фрагмента ГАС «Выборы» в период избирательных кампаний в соответствии с постановлением ЦИК России от 28 июня 2006 года № 179/1144-4 «О </w:t>
            </w:r>
            <w:r>
              <w:rPr>
                <w:bCs w:val="false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4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информационно-разъяснительной деятельности в ходе подготовки и проведения выборов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3. Оказание методической помощи территориальным избирательным комиссиям в подготовке и проведении выборов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szCs w:val="27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содействия территориальным избирательным комиссиям по вопросам работы с открепительными удостоверения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Е.В. Шаваев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содействия территориальным избирательным комиссиям по вопросам обеспечения безопасности участников избирательного процесса в ходе подготовки и проведения выбор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firstLine="51"/>
              <w:jc w:val="left"/>
              <w:rPr/>
            </w:pPr>
            <w:r>
              <w:rPr/>
              <w:t>Б.В. Алексеев,</w:t>
            </w:r>
          </w:p>
          <w:p>
            <w:pPr>
              <w:pStyle w:val="1415"/>
              <w:widowControl w:val="false"/>
              <w:spacing w:lineRule="auto" w:line="240"/>
              <w:ind w:left="0" w:firstLine="51"/>
              <w:jc w:val="left"/>
              <w:rPr>
                <w:szCs w:val="27"/>
              </w:rPr>
            </w:pPr>
            <w:r>
              <w:rPr/>
              <w:t>от</w:t>
            </w:r>
            <w:r>
              <w:rPr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содействия территориальны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/>
            </w:pPr>
            <w:r>
              <w:rPr>
                <w:szCs w:val="27"/>
              </w:rPr>
              <w:t>Т.И. Лебедева,</w:t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4. Информационное и медийное сопровождение подготовки и проведения выборов</w:t>
            </w:r>
          </w:p>
        </w:tc>
      </w:tr>
      <w:tr>
        <w:trPr>
          <w:trHeight w:val="5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1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обобщенной информационно-аналитической записки о ходе подготовки и проведении выборов (на основании информационных справок по направлениям деятельности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2 марта 2012 года (о ходе подготовки выборов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марта 2012 года (о проведении и общих результатах выборов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2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ых материалов о ходе подготовки и проведения выборов для размещения на сайтах ЦИК России и ИКНО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  <w:b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3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разование и обеспечение работы Информационного центра ИКНО «Выборы – 2012»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распоряжением председателя ИКНО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4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рганизация и обеспечение работы «горячей линии» ИКНО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отдельному постановлению ИКНО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firstLine="51"/>
              <w:jc w:val="left"/>
              <w:rPr/>
            </w:pPr>
            <w:r>
              <w:rPr/>
              <w:t>Б.В. Алексеев,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  <w:tr>
        <w:trPr>
          <w:trHeight w:val="681" w:hRule="atLeast"/>
          <w:cantSplit w:val="true"/>
        </w:trPr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Раздел 5. Внедрение перспективных технических средств голосования и подсчета голосов</w:t>
            </w:r>
          </w:p>
        </w:tc>
      </w:tr>
      <w:tr>
        <w:trPr>
          <w:trHeight w:val="1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.1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еспечение использования комплексов обработки избирательных бюллетеней в соответствии с решением ЦИК России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отдельным решениям ЦИК Росс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/>
              <w:t>Б.В. Алексеев,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6. Анализ итогов избирательных камп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дготовка информации о предварительных результатах выборов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Размещение на сайте ИКНО данных: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 предварительных итогах голосования:</w:t>
            </w:r>
          </w:p>
          <w:p>
            <w:pPr>
              <w:pStyle w:val="2"/>
              <w:ind w:hanging="0"/>
              <w:rPr/>
            </w:pPr>
            <w:r>
              <w:rPr/>
              <w:t>на выборах Главы муниципального образования;</w:t>
            </w:r>
          </w:p>
          <w:p>
            <w:pPr>
              <w:pStyle w:val="2"/>
              <w:ind w:left="92" w:hanging="180"/>
              <w:rPr/>
            </w:pPr>
            <w:r>
              <w:rPr/>
            </w:r>
          </w:p>
          <w:p>
            <w:pPr>
              <w:pStyle w:val="2"/>
              <w:ind w:left="92" w:hanging="18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 xml:space="preserve">о результатах  выборов Главы муниципального образования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4 марта 2012 года 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двух суток после окончания голосования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двух суток после принятия решения ТИК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  <w:br/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нализ практики информационного обеспечения подготовки и проведения выборов избирательными комиссиями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1 мая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  <w:szCs w:val="27"/>
              </w:rPr>
              <w:t>Т.И. Лебедева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регионального фрагмента ГАС «Выборы» в Новгородской области 4 марта 2012 год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23 марта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Т.И. Лебедева,</w:t>
              <w:br/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23 марта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7"/>
              </w:rPr>
              <w:t>Е.В. Шаваев,</w:t>
            </w:r>
            <w:r>
              <w:rPr>
                <w:szCs w:val="27"/>
              </w:rPr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  <w:szCs w:val="28"/>
        </w:rPr>
        <w:t>&lt;*&gt; - здесь и далее по тексту - период избирательной кампан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105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sz w:val="28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452"/>
    </w:pPr>
    <w:rPr>
      <w:sz w:val="28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35:00Z</dcterms:created>
  <dc:creator>gvstep_551</dc:creator>
  <dc:description/>
  <cp:keywords/>
  <dc:language>en-US</dc:language>
  <cp:lastModifiedBy>User</cp:lastModifiedBy>
  <cp:lastPrinted>2011-12-29T15:35:00Z</cp:lastPrinted>
  <dcterms:modified xsi:type="dcterms:W3CDTF">2011-12-29T11:35:00Z</dcterms:modified>
  <cp:revision>2</cp:revision>
  <dc:subject/>
  <dc:title>Проект</dc:title>
</cp:coreProperties>
</file>