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8931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4645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32"/>
        </w:rPr>
      </w:pPr>
      <w:r>
        <w:rPr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Heading1"/>
        <w:keepNext w:val="false"/>
        <w:spacing w:before="360" w:after="0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 w:ascii="Times New Roman" w:hAnsi="Times New Roman"/>
          <w:bCs/>
          <w:spacing w:val="80"/>
          <w:sz w:val="36"/>
        </w:rPr>
        <w:t>Постановление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/>
          <w:bCs/>
          <w:spacing w:val="80"/>
          <w:sz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5"/>
      </w:tblGrid>
      <w:tr>
        <w:trPr/>
        <w:tc>
          <w:tcPr>
            <w:tcW w:w="33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 июня 2014 года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100/3 - 5</w:t>
            </w:r>
          </w:p>
        </w:tc>
      </w:tr>
    </w:tbl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г. </w:t>
      </w: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extBody"/>
              <w:rPr>
                <w:bCs w:val="false"/>
                <w:szCs w:val="28"/>
              </w:rPr>
            </w:pPr>
            <w:r>
              <w:rPr/>
              <w:t xml:space="preserve">О Комплексе мероприятий Избирательной комиссии Новгородской области по подготовке и проведению выборов </w:t>
              <w:br/>
            </w:r>
            <w:r>
              <w:rPr>
                <w:bCs w:val="false"/>
              </w:rPr>
              <w:t>в Новгородской области 14 сентября 2014 года</w:t>
            </w:r>
          </w:p>
        </w:tc>
      </w:tr>
    </w:tbl>
    <w:p>
      <w:pPr>
        <w:pStyle w:val="1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В соответствии со статьей 23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1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ластного закона от 19.10.2006 № 737-ОЗ «Об Избирательной комиссии Новгородской области и территориальных избирательных комиссиях Новгородской области </w:t>
      </w:r>
      <w:r>
        <w:rPr>
          <w:rFonts w:cs="Times New Roman" w:ascii="Times New Roman" w:hAnsi="Times New Roman"/>
          <w:b w:val="false"/>
          <w:bCs/>
          <w:sz w:val="28"/>
        </w:rPr>
        <w:t>в системе избирательных комисс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Heading2"/>
        <w:keepNext w:val="false"/>
        <w:spacing w:lineRule="auto" w:line="360"/>
        <w:ind w:firstLine="709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выборов в Новгородской области 14 сентября 2014 года (прилагаетс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2. Возложить контроль за выполнением Комплекса мероприятий Избирательной комиссии Новгородской области по подготовке и проведению выборов </w:t>
      </w:r>
      <w:r>
        <w:rPr>
          <w:b w:val="false"/>
          <w:bCs w:val="false"/>
        </w:rPr>
        <w:t>в Новгородской области 14 сентября 2014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pacing w:val="-2"/>
          <w:szCs w:val="28"/>
        </w:rPr>
        <w:t>3. </w:t>
      </w:r>
      <w:r>
        <w:rPr>
          <w:b w:val="false"/>
        </w:rPr>
        <w:t>Направить настоящее постановление в Избирательную комиссию Великого Новгорода и в территориальные избирательные комиссии Новгородской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  <w:t>4. Разместить настоящее постановление на сайте Избирательной комиссии Новгородской области в информационно-телекоммуникационной сети «Интернет».</w:t>
      </w:r>
    </w:p>
    <w:p>
      <w:pPr>
        <w:pStyle w:val="3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66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  <w:br/>
              <w:t>Избирательной комиссии</w:t>
              <w:br/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ind w:left="28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  <w:br/>
              <w:t>Б.В. Алексеев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pacing w:before="2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о. секретаря</w:t>
              <w:br/>
              <w:t>Избирательной комиссии</w:t>
              <w:br/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before="240" w:after="0"/>
              <w:ind w:left="28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  <w:br/>
              <w:t>С.В. Кротова</w:t>
            </w:r>
          </w:p>
        </w:tc>
      </w:tr>
    </w:tbl>
    <w:p>
      <w:pPr>
        <w:pStyle w:val="3"/>
        <w:rPr>
          <w:bCs/>
        </w:rPr>
      </w:pPr>
      <w:r>
        <w:rPr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851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bCs/>
        </w:rPr>
      </w:pPr>
      <w:r>
        <w:rPr>
          <w:bCs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</w:tblGrid>
      <w:tr>
        <w:trPr/>
        <w:tc>
          <w:tcPr>
            <w:tcW w:w="74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/>
            </w:pPr>
            <w:r>
              <w:rPr/>
              <w:t>Приложение</w:t>
            </w:r>
          </w:p>
          <w:p>
            <w:pPr>
              <w:pStyle w:val="Header"/>
              <w:spacing w:lineRule="exact" w:line="240" w:before="12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spacing w:lineRule="exact" w:line="240"/>
              <w:ind w:left="172" w:right="612" w:hanging="0"/>
              <w:jc w:val="center"/>
              <w:rPr>
                <w:sz w:val="28"/>
              </w:rPr>
            </w:pPr>
            <w:r>
              <w:rPr/>
              <w:t xml:space="preserve">постановлением Избирательной комиссии Новгородской области от  09.06.2014 № </w:t>
            </w:r>
            <w:r>
              <w:rPr>
                <w:bCs/>
                <w:color w:val="000000"/>
              </w:rPr>
              <w:t>100/3 - 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  <w:br/>
        <w:t xml:space="preserve">мероприятий Избирательной комиссии Новгородской области по подготовке и проведению </w:t>
        <w:br/>
        <w:t>выборов в Новгородской области 14 сентября 2014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20"/>
        <w:gridCol w:w="3780"/>
        <w:gridCol w:w="39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 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публикование (размещение в информационно-телекоммуникационной сети «Интернет») сведений о выборах в Новгородской области (далее – выбор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мере назначения выборов и в соответствии с Инструкцией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жалоб на решения и действия (бездействие) Избирательной комиссии Великого Новгорода,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Заслушивание на заседании ИКНО в соответствии с планом работы ИКНО на 2014 год информации председателей территориальных избирательных комиссий о работе по обеспечению избирательных прав граждан при подготовке назначенных на 14 сентября 2014 года выборов, в том числе в режиме видеоконферен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4 сент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"/>
              <w:spacing w:before="120" w:after="120"/>
              <w:rPr/>
            </w:pPr>
            <w:r>
              <w:rPr/>
              <w:t>Т.И. Лебедева,</w:t>
            </w:r>
          </w:p>
          <w:p>
            <w:pPr>
              <w:pStyle w:val="2"/>
              <w:spacing w:before="120" w:after="120"/>
              <w:rPr/>
            </w:pPr>
            <w:r>
              <w:rPr/>
              <w:t>Е.В. Шавае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на заседании ИКНО информации о работе ИКНО, Избирательной комиссии Великого Новгорода и территориальных избирательных комиссий с обращениями, поступившими в ходе подготовки и проведения выборов, назначенных на 14 сентября 2014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4 но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"/>
              <w:spacing w:before="120" w:after="120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 Оказание правов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Е.В. Шаваев, 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0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, Избирательной комиссии Великого Новгорода в подготовке и провед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члены ИКНО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содействия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/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szCs w:val="27"/>
              </w:rPr>
              <w:t>2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Валдайского района, Демянского района и Марёвского района по вопросам работы с открепительными удостоверен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</w:t>
              <w:br/>
              <w:t>аппарата ИКНО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Избирательной комиссии Великого Новгорода,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ой комиссии Великого Новгорода,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 xml:space="preserve">делы аппарата ИКНО (по направлениям деятельности) 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ой комиссии Великого Новгорода, территориальным избирательным комиссиям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firstLine="52"/>
              <w:rPr/>
            </w:pPr>
            <w:r>
              <w:rPr/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bCs w:val="false"/>
                <w:szCs w:val="28"/>
              </w:rPr>
            </w:pPr>
            <w:r>
              <w:rPr>
                <w:szCs w:val="27"/>
              </w:rPr>
              <w:t>от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 Оказание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методической помощи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методической помощи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</w:t>
              <w:br/>
              <w:t xml:space="preserve">аппарата ИКНО, 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8"/>
              </w:rPr>
              <w:t xml:space="preserve">отдел финансового обеспечения и бухгалтерского учета аппарата ИКНО </w:t>
            </w:r>
          </w:p>
        </w:tc>
      </w:tr>
      <w:tr>
        <w:trPr>
          <w:trHeight w:val="709" w:hRule="atLeast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 Информационное и медийное сопровождение подготовки и проведения выборов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пресс-конференций, брифингов и иных медийных мероприятий по вопросам подготовк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120" w:after="120"/>
              <w:ind w:firstLine="51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"/>
              <w:widowControl w:val="false"/>
              <w:spacing w:before="120" w:after="120"/>
              <w:ind w:firstLine="51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2"/>
              <w:widowControl w:val="false"/>
              <w:spacing w:before="120" w:after="120"/>
              <w:ind w:firstLine="51"/>
              <w:rPr>
                <w:szCs w:val="27"/>
              </w:rPr>
            </w:pPr>
            <w:r>
              <w:rPr>
                <w:szCs w:val="27"/>
              </w:rPr>
              <w:t>Е.В. Шаваев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ИКНО «Выборы – 2014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 - 15 сент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рганизация и обеспечение работы «горячей линии» ИК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ому постановлению ИК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/>
            </w:pPr>
            <w:r>
              <w:rPr/>
              <w:t>Б.В. Алексеев,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firstLine="51"/>
              <w:jc w:val="left"/>
              <w:rPr>
                <w:szCs w:val="27"/>
              </w:rPr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681" w:hRule="atLeast"/>
          <w:cantSplit w:val="true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аздел 5. Использование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 в соответствии с постановлением ИК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пунктом 2 </w:t>
            </w:r>
            <w:r>
              <w:rPr>
                <w:sz w:val="28"/>
                <w:szCs w:val="28"/>
              </w:rPr>
              <w:t xml:space="preserve">постановления ЦИК России от 6 марта 2013 года № 165/1212-6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- комплексов обработки избирательных бюллетеней и комплексов для электронного голосования»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120"/>
              <w:ind w:firstLine="5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Б.В. Алексеев,</w:t>
            </w:r>
          </w:p>
          <w:p>
            <w:pPr>
              <w:pStyle w:val="Normal"/>
              <w:widowControl w:val="false"/>
              <w:spacing w:before="120" w:after="120"/>
              <w:ind w:firstLine="51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 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дготовка информации о предварительных результатах выборов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8"/>
                <w:szCs w:val="27"/>
              </w:rPr>
              <w:t>1) о предварительных итогах голосования на д</w:t>
            </w:r>
            <w:r>
              <w:rPr>
                <w:sz w:val="28"/>
              </w:rPr>
              <w:t>ополнительных выборах депутата Новгородской областной Думы пятого созыва по одномандатному избирательному округу № 9 и на выборах в органы местного самоуправления;</w:t>
            </w:r>
          </w:p>
          <w:p>
            <w:pPr>
              <w:pStyle w:val="21"/>
              <w:spacing w:before="120" w:after="12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spacing w:before="120" w:after="120"/>
              <w:ind w:hanging="0"/>
              <w:rPr/>
            </w:pPr>
            <w:r>
              <w:rPr/>
              <w:t>2) о результатах:</w:t>
            </w:r>
          </w:p>
          <w:p>
            <w:pPr>
              <w:pStyle w:val="21"/>
              <w:spacing w:before="120" w:after="120"/>
              <w:ind w:firstLine="632"/>
              <w:rPr/>
            </w:pPr>
            <w:r>
              <w:rPr>
                <w:color w:val="000000"/>
              </w:rPr>
              <w:t>дополнительных выборов депутата Новгородской областной Думы пятого созыва по одномандатному избирательному округу № 9</w:t>
            </w:r>
            <w:r>
              <w:rPr/>
              <w:t>;</w:t>
            </w:r>
          </w:p>
          <w:p>
            <w:pPr>
              <w:pStyle w:val="21"/>
              <w:spacing w:before="120" w:after="120"/>
              <w:ind w:firstLine="632"/>
              <w:rPr/>
            </w:pPr>
            <w:r>
              <w:rPr/>
              <w:t>выборов в органы местного самоупр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окончания голосования</w:t>
              <w:br/>
              <w:br/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течение одних суток после принятия решения ИКНО </w:t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принятия решения ИКМ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before="12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 1 но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регионального фрагмента ГАС «Выборы» в Новгородской области 14 сентября 2014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9 сентября 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ебедева,</w:t>
            </w:r>
          </w:p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До 29 сент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материалов по анализу заявленных нарушений избирательного законодательства в ходе избирательных кампаний в Новгородской области по выборам в единый день голосования 14 сентября 2014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До 1 ноября 2014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709" w:top="11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033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  <w:szCs w:val="28"/>
        </w:rPr>
        <w:t>здесь и далее по тексту -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ind w:firstLine="52"/>
      <w:outlineLvl w:val="3"/>
    </w:pPr>
    <w:rPr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  <w:iCs/>
      <w:sz w:val="2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452"/>
    </w:pPr>
    <w:rPr>
      <w:sz w:val="28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9:00Z</dcterms:created>
  <dc:creator>gvstep_551</dc:creator>
  <dc:description/>
  <cp:keywords/>
  <dc:language>en-US</dc:language>
  <cp:lastModifiedBy>Лебедева Т.И.</cp:lastModifiedBy>
  <cp:lastPrinted>2014-06-11T12:13:00Z</cp:lastPrinted>
  <dcterms:modified xsi:type="dcterms:W3CDTF">2014-06-11T08:23:00Z</dcterms:modified>
  <cp:revision>3</cp:revision>
  <dc:subject/>
  <dc:title>Проект</dc:title>
</cp:coreProperties>
</file>