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 w:val="28"/>
        </w:rPr>
        <w:t>Состоялось совместное заседание Рабочих групп Избирательной комиссии Новгородской области и Территориальной избирательной комиссии Великого Новгорода по обеспечению избирательных прав и права на участие в референдуме граждан Российской Федерации, являющихся инвалидами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14 августа 2015 года состоялось </w:t>
      </w:r>
      <w:r>
        <w:rPr>
          <w:bCs/>
          <w:sz w:val="28"/>
        </w:rPr>
        <w:t>совместное заседание Рабочих групп Избирательной комиссии Новгородской области и Территориальной избирательной комиссии Великого Новгорода по обеспечению избирательных прав и права на участие в референдуме граждан Российской Федерации, являющихся инвалидами</w:t>
      </w:r>
      <w:r>
        <w:rPr>
          <w:sz w:val="28"/>
        </w:rPr>
        <w:t>.</w:t>
      </w:r>
    </w:p>
    <w:p>
      <w:pPr>
        <w:pStyle w:val="TextBodyIndent"/>
        <w:rPr/>
      </w:pPr>
      <w:r>
        <w:rPr>
          <w:bCs/>
          <w:sz w:val="28"/>
        </w:rPr>
        <w:t>В ходе совместного заседания выступил председатель Избирательной комиссии Новгородской области Б.В. Алексеев с информацией о ходе подготовки к выборам в органы местного самоуправления, назначенным на 13 сентября 2015 года.</w:t>
      </w:r>
    </w:p>
    <w:p>
      <w:pPr>
        <w:pStyle w:val="TextBodyIndent"/>
        <w:rPr/>
      </w:pPr>
      <w:r>
        <w:rPr>
          <w:bCs/>
          <w:sz w:val="28"/>
        </w:rPr>
        <w:t>Секретарь Избирательной комиссии Новгородской области Е.В. Шаваев доложил 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0 мая 2015 года № 283/1668-6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По вопросу о требованиях к оборудованию зданий и сооружений для обеспечения условий доступности инвалидов в связи с реализацией Федерального закона от 1 декабря 2014 года № 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выступила начальник отдела социальной поддержки отдельных категорий граждан департамента труда и социальной защиты населения Новгородской области Г.М. Ефремова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Члены Рабочих групп обсудили подготовленный департаментом труда и социальной защиты населения Новгородской области методический материал «Доступная среда», касающийся основных правил универсального дизайна и оборудования зданий и помещений для доступности различных категорий инвалидов. По результатам обсуждения принято решение направить данный материал в территориальные избирательные комиссии Новгородской области для практического использова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TextBody"/>
        <w:rPr/>
      </w:pPr>
      <w:r>
        <w:rPr/>
        <w:t>При перепечатке и цитировании ссылка на Избирательную комиссию Новгородской области обязатель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55:00Z</dcterms:created>
  <dc:creator>User</dc:creator>
  <dc:description/>
  <cp:keywords/>
  <dc:language>en-US</dc:language>
  <cp:lastModifiedBy>paip53</cp:lastModifiedBy>
  <dcterms:modified xsi:type="dcterms:W3CDTF">2015-08-18T08:40:00Z</dcterms:modified>
  <cp:revision>4</cp:revision>
  <dc:subject/>
  <dc:title>Состоялось заседание Рабочей группы по обеспечению избирательных прав и права на участие в референдуме граждан Российской Федерации, являющихся инвалидами</dc:title>
</cp:coreProperties>
</file>